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upplemental Reading</w:t>
        <w:tab/>
      </w:r>
      <w:r>
        <w:rPr>
          <w:i/>
        </w:rPr>
        <w:tab/>
        <w:tab/>
        <w:tab/>
        <w:tab/>
        <w:t>Name:  ______________________</w:t>
      </w:r>
    </w:p>
    <w:p>
      <w:pPr>
        <w:pStyle w:val="Normal"/>
        <w:rPr>
          <w:i/>
          <w:i/>
        </w:rPr>
      </w:pPr>
      <w:r>
        <w:rPr>
          <w:i/>
        </w:rPr>
        <w:t>The Family that Couldn’t Slee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F.F.1. and how is it transmitted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prion diseas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symptoms of scrapi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was Kuru discovered? What are its symptom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was “Kuru” not thought to be a genetic or infectious diseas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as “Kuru” spread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the proof that Kuru was an infectious disease, not a genetic on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Griffith’s role in discovering the cause of Kuru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did the doctors believe Assunta was suffering from alcoholism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was the idea of a prion causing disease so controversial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the symptoms of scrapie in a sheep similar to “mad cow”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was “borine spongi form encephalopathy” called “mad cow” in the pres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as mad cow transmitted to cows during the outbreak during the 1980’s in England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was “mad max”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amyloid plague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“nucleation”? Provide an example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re most people infected with mad cow homozygous or heterozygous for the prior gene?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as the prior that causes chronic wasting disease introduced into deer populations? Why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was the first U.S case of mad cow disease discovered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like this book? 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you learn about the scientific process by reading this book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3:00Z</dcterms:created>
  <dc:creator> </dc:creator>
  <dc:description/>
  <cp:keywords/>
  <dc:language>en-US</dc:language>
  <cp:lastModifiedBy>HP Authorized Customer</cp:lastModifiedBy>
  <dcterms:modified xsi:type="dcterms:W3CDTF">2008-07-16T04:13:00Z</dcterms:modified>
  <cp:revision>2</cp:revision>
  <dc:subject/>
  <dc:title>The Family that Couldn’t Sle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034397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